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Heading4"/>
        <w:ind w:left="5954" w:right="44" w:hanging="0"/>
        <w:jc w:val="left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</w:t>
      </w:r>
    </w:p>
    <w:p>
      <w:pPr>
        <w:pStyle w:val="Heading4"/>
        <w:ind w:left="5954" w:right="44" w:hanging="0"/>
        <w:jc w:val="left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</w:t>
      </w:r>
    </w:p>
    <w:p>
      <w:pPr>
        <w:pStyle w:val="Heading4"/>
        <w:ind w:left="5954" w:right="44" w:hanging="0"/>
        <w:jc w:val="left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</w:t>
      </w:r>
      <w:r>
        <w:rPr>
          <w:rFonts w:cs="Arial"/>
          <w:b/>
          <w:szCs w:val="24"/>
        </w:rPr>
        <w:t>Приложение № 3</w:t>
      </w:r>
    </w:p>
    <w:p>
      <w:pPr>
        <w:pStyle w:val="Heading4"/>
        <w:ind w:right="-710" w:hanging="0"/>
        <w:jc w:val="left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                                                                                  </w:t>
      </w:r>
      <w:r>
        <w:rPr>
          <w:rFonts w:cs="Arial"/>
          <w:b/>
          <w:szCs w:val="24"/>
        </w:rPr>
        <w:t>к протоколу НТКОС № 50-2022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на соискание Премии СНГ 2023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417"/>
        <w:gridCol w:w="5245"/>
      </w:tblGrid>
      <w:tr>
        <w:trPr>
          <w:tblHeader w:val="true"/>
          <w:trHeight w:val="936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глашения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ого орга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омер телефона, фак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электронной почты</w:t>
            </w:r>
          </w:p>
        </w:tc>
      </w:tr>
      <w:tr>
        <w:trPr>
          <w:trHeight w:val="1300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ЗАО «Национальный орган по стандартизации и метрологии» Министерст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экономического развития и инвестиций Республик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мения № НОСМ-1177 от 29.07.2022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да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кисо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spapyan@sarm.am</w:t>
              </w:r>
            </w:hyperlink>
          </w:p>
        </w:tc>
      </w:tr>
      <w:tr>
        <w:trPr>
          <w:trHeight w:val="954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анесян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н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бековна*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АО «Национальный орган по стандартизации и </w:t>
              <w:br/>
              <w:t xml:space="preserve">метрологии», специалист отдела сертификации систем </w:t>
              <w:br/>
              <w:t>менеджмент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: +(37410) 232-600-232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 (моб.) + (37455) 262 04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hovhannisyan@sarm.am</w:t>
              </w:r>
            </w:hyperlink>
          </w:p>
        </w:tc>
      </w:tr>
      <w:tr>
        <w:trPr>
          <w:trHeight w:val="757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исьмо Государственного комитета по стандартизации Республики Беларусь № 05-14/114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т 12.09.2022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бко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овна*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оценки соответствия и лицензирования Госстандар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375 17) 378 62 9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obko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osstandar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</w:tc>
      </w:tr>
      <w:tr>
        <w:trPr>
          <w:trHeight w:val="953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red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red"/>
                <w:lang w:val="de-DE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ирилова </w:t>
              <w:br/>
              <w:t xml:space="preserve">Татьяна </w:t>
              <w:br/>
              <w:t>Александровна*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конкурсов в области качества научно-методического отдела методологии качества и системного менеджмента НП РУП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+ 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t.kirilava@belgiss.by</w:t>
              </w:r>
            </w:hyperlink>
          </w:p>
        </w:tc>
      </w:tr>
      <w:tr>
        <w:trPr>
          <w:trHeight w:val="1108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Государ-ственного комитета по стандартизации Республики Беларусь № 05-14/1457 от 16.11.20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адрецов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ович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научно-методического отдела методологии качества и системного менеджмента НП РУП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+ (375 17) 269 68 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.shkadratsou@belgiss.by</w:t>
              </w:r>
            </w:hyperlink>
          </w:p>
        </w:tc>
      </w:tr>
      <w:tr>
        <w:trPr>
          <w:trHeight w:val="1288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Комитета технического регулирования и метрологии Министерства торговли и интеграции Республик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ахстан № 24-2-22/1493-И от 12.10.20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Яшкина </w:t>
              <w:br/>
              <w:t xml:space="preserve">Гульнара </w:t>
              <w:br/>
              <w:t>Бердыгуло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технического регулирования и метрологии Министерства торговли и интеграции Республики Казахстан, руководитель Управления международного сотрудничества и системы маркиро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7717275050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.yashkina@mti.gov.kz</w:t>
              </w:r>
            </w:hyperlink>
          </w:p>
        </w:tc>
      </w:tr>
      <w:tr>
        <w:trPr>
          <w:trHeight w:val="1398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бдикаримов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алтанат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Джаксылыко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-захстан «Атамекен», заместитель директора Департамента по вопросам занятости 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7 7172) 919 344 (вн. 188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s.abdikarimova@atameken.kz</w:t>
              </w:r>
            </w:hyperlink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nfo@atameken.kz</w:t>
              </w:r>
            </w:hyperlink>
          </w:p>
        </w:tc>
      </w:tr>
      <w:tr>
        <w:trPr>
          <w:trHeight w:val="807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highlight w:val="red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тов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дина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о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7 7172) 919 388 (вн. 193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 (7 701) 777 43 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k.mukatova@gmail.com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;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m.mukatova@atameken.kz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nfo@atameken.kz</w:t>
              </w:r>
            </w:hyperlink>
          </w:p>
        </w:tc>
      </w:tr>
      <w:tr>
        <w:trPr>
          <w:trHeight w:val="685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eastAsia="ko-K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утемгенов Даулет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Булатович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ЮЛ  «Казахстанская ассоциация органов по оценке соответствия», председатель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+77015885303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aulet_75@mail.ru</w:t>
              </w:r>
            </w:hyperlink>
          </w:p>
        </w:tc>
      </w:tr>
      <w:tr>
        <w:trPr>
          <w:trHeight w:val="709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eastAsia="ko-K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Лесбекова Гулмира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бдуо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заместитель руководителя Центра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770172018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,   </w:t>
            </w: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kk-KZ"/>
                </w:rPr>
                <w:t>gumanuran@mail.ru</w:t>
              </w:r>
            </w:hyperlink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k-KZ"/>
              </w:rPr>
            </w:pPr>
            <w:r>
              <w:rPr>
                <w:rFonts w:cs="Arial" w:ascii="Arial" w:hAnsi="Arial"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kk-KZ" w:eastAsia="ko-K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kk-KZ" w:eastAsia="ko-K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Бейсеев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акен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highlight w:val="red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нуарбекович*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директор филиала по г. Шымкент и Туркестан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7 778 905 27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tandar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777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1313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Министер-ства экономики и коммерции Кыргыз-ской Республики </w:t>
              <w:br/>
              <w:t>№ 24-1/10548 от 09.08.20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 по стандартизации и метрологии при Министерстве экономики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 (996 312) 66-22-81, + (996 705) 50-20-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aytmurzaeva@nism.gov.k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исьмо Министерства экономики и коммерции Кыргызской Республики № 24-1/11298 от 23.08.20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супова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гуль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ырзабековна*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ишкекский центр испытаний, сертификации и метрологиипри Центре стандартизации и метрологии Министерства экономики и коммерции Кыргызской Республики, заведующая испытательной лабораторией пищевой и с/х продукции, к.т.н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(996 312) 62 58 06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ksaigul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105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1651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Федерального агентства по техническому регулированию и метрологии </w:t>
              <w:br/>
              <w:t xml:space="preserve">№ АШ-3106/03 </w:t>
              <w:br/>
              <w:t>от 31.08.20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нгизо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+ 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55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01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7 (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8)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1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р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03) 663 02 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.v.yurasova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@gmail.com</w:t>
              </w:r>
            </w:hyperlink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ыбалк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тла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9) 267 73 20 (доб. 419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6) 433 27 61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@mail.ru</w:t>
              </w:r>
            </w:hyperlink>
          </w:p>
        </w:tc>
      </w:tr>
      <w:tr>
        <w:trPr>
          <w:trHeight w:val="84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ми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ьв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алье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БОУ ВО МГМСУ им. А.И.Евдокимова Минздрава Росс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ор, доктор медицинских нау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7 (495) 624 68 2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zev@koziz.ru</w:t>
              </w:r>
            </w:hyperlink>
          </w:p>
        </w:tc>
      </w:tr>
      <w:tr>
        <w:trPr>
          <w:trHeight w:val="1526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Таджикистан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Агентства по стандартизации, метрологии, сертификации и торговой инспекции при Правительстве Республики Таджикиста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2-1591 от 20.10.20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уллоз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хи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улло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992 918 74 40 6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tohir_1968@mail.ru</w:t>
              </w:r>
            </w:hyperlink>
          </w:p>
        </w:tc>
      </w:tr>
      <w:tr>
        <w:trPr>
          <w:trHeight w:val="84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фар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ише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льмуродович*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 и торговой инспекции при Правительстве Республики Таджикистан, главный специалист отдела государственного надзора за соблюдением требований ТР и НТД в тяжелой промышленност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+ 992 918 66 45 3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lisher.safarov.75@list.ru</w:t>
              </w:r>
            </w:hyperlink>
          </w:p>
        </w:tc>
      </w:tr>
      <w:tr>
        <w:trPr>
          <w:trHeight w:val="841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Узбекистан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Узбекского агентства по техническому регулированию пр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нистерств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вестиций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нешней торговли Республи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стан № 04/4588-сон от 29.11.20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айридинов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заффар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мидович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 «Республиканский ЦИС» при Агентстве "Узстандарт», начальник Отдела координации серт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998 71) 202 00 11 (внутр. 110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er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ssm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uzaffa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77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84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доев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ишер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икович*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ское агентство по техническому регулированию при Министерстве инвестиций и внешней торговли Республики Узбекистан(Узбекское агентство по техническому регулированию), начальник управления по реализации технической политики в области оценки соответ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99 (871) 2020011 доп.:10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: +99 (890) 96885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 sert2@standart.uz, </w:t>
            </w: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lisherdodoev@mail.ru</w:t>
              </w:r>
            </w:hyperlink>
          </w:p>
        </w:tc>
      </w:tr>
      <w:tr>
        <w:trPr>
          <w:trHeight w:val="84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аир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варжон Бахтиерович*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ское агентство по техническому регулированию при Министерстве инвестиций и внешней торговли Республики Узбекистан(Узбекское агентство по техническому регулированию), заместитель начальника управления по реализации технической политики в области оценки соответ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99 (871) тел.: 2020011 доп.:10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: +99 (890) 958887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 </w:t>
            </w: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ert2@standart.u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. * - впервые заявлены в качестве кандидата в эксперты Премии СНГ.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algun Gothic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algun 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pyan@sarm.am" TargetMode="External"/><Relationship Id="rId3" Type="http://schemas.openxmlformats.org/officeDocument/2006/relationships/hyperlink" Target="mailto:nhovhannisyan@sarm.am" TargetMode="External"/><Relationship Id="rId4" Type="http://schemas.openxmlformats.org/officeDocument/2006/relationships/hyperlink" Target="mailto:o.bobko@gosstandart.gov.by" TargetMode="External"/><Relationship Id="rId5" Type="http://schemas.openxmlformats.org/officeDocument/2006/relationships/hyperlink" Target="mailto:t.kirilava@belgiss.by" TargetMode="External"/><Relationship Id="rId6" Type="http://schemas.openxmlformats.org/officeDocument/2006/relationships/hyperlink" Target="mailto:i.shkadratsou@belgiss.by" TargetMode="External"/><Relationship Id="rId7" Type="http://schemas.openxmlformats.org/officeDocument/2006/relationships/hyperlink" Target="mailto:g.yashkina@mti.gov.kz" TargetMode="External"/><Relationship Id="rId8" Type="http://schemas.openxmlformats.org/officeDocument/2006/relationships/hyperlink" Target="mailto:s.abdikarimova@atameken.kz" TargetMode="External"/><Relationship Id="rId9" Type="http://schemas.openxmlformats.org/officeDocument/2006/relationships/hyperlink" Target="mailto:info@atameken.kz" TargetMode="External"/><Relationship Id="rId10" Type="http://schemas.openxmlformats.org/officeDocument/2006/relationships/hyperlink" Target="mailto:mk.mukatova@gmail.com" TargetMode="External"/><Relationship Id="rId11" Type="http://schemas.openxmlformats.org/officeDocument/2006/relationships/hyperlink" Target="mailto:m.mukatova@atameken.kz" TargetMode="External"/><Relationship Id="rId12" Type="http://schemas.openxmlformats.org/officeDocument/2006/relationships/hyperlink" Target="mailto:info@atameken.kz" TargetMode="External"/><Relationship Id="rId13" Type="http://schemas.openxmlformats.org/officeDocument/2006/relationships/hyperlink" Target="mailto:daulet_75@mail.ru" TargetMode="External"/><Relationship Id="rId14" Type="http://schemas.openxmlformats.org/officeDocument/2006/relationships/hyperlink" Target="mailto:g.lesbekova@ksm.kz" TargetMode="External"/><Relationship Id="rId15" Type="http://schemas.openxmlformats.org/officeDocument/2006/relationships/hyperlink" Target="mailto:gumanuran@mail.ru" TargetMode="External"/><Relationship Id="rId16" Type="http://schemas.openxmlformats.org/officeDocument/2006/relationships/hyperlink" Target="mailto:standard-777@mail.ru" TargetMode="External"/><Relationship Id="rId17" Type="http://schemas.openxmlformats.org/officeDocument/2006/relationships/hyperlink" Target="mailto:aytmurzaeva@nism.gov.kg" TargetMode="External"/><Relationship Id="rId18" Type="http://schemas.openxmlformats.org/officeDocument/2006/relationships/hyperlink" Target="mailto:aksaigul2105@mail.ru" TargetMode="External"/><Relationship Id="rId19" Type="http://schemas.openxmlformats.org/officeDocument/2006/relationships/hyperlink" Target="mailto:zaikairina@mail.ru" TargetMode="External"/><Relationship Id="rId20" Type="http://schemas.openxmlformats.org/officeDocument/2006/relationships/hyperlink" Target="mailto:m.v.yurasova@gmail.com" TargetMode="External"/><Relationship Id="rId21" Type="http://schemas.openxmlformats.org/officeDocument/2006/relationships/hyperlink" Target="mailto:rybalkina@mail.ru" TargetMode="External"/><Relationship Id="rId22" Type="http://schemas.openxmlformats.org/officeDocument/2006/relationships/hyperlink" Target="mailto:zev@koziz.ru" TargetMode="External"/><Relationship Id="rId23" Type="http://schemas.openxmlformats.org/officeDocument/2006/relationships/hyperlink" Target="mailto:tohir_1968@mail.ru" TargetMode="External"/><Relationship Id="rId24" Type="http://schemas.openxmlformats.org/officeDocument/2006/relationships/hyperlink" Target="mailto:alisher.safarov.75@list.ru" TargetMode="External"/><Relationship Id="rId25" Type="http://schemas.openxmlformats.org/officeDocument/2006/relationships/hyperlink" Target="mailto:sert@rssm.uz" TargetMode="External"/><Relationship Id="rId26" Type="http://schemas.openxmlformats.org/officeDocument/2006/relationships/hyperlink" Target="mailto:Muzaffar.77@mail.ru" TargetMode="External"/><Relationship Id="rId27" Type="http://schemas.openxmlformats.org/officeDocument/2006/relationships/hyperlink" Target="mailto:alisherdodoev@mail.ru" TargetMode="External"/><Relationship Id="rId28" Type="http://schemas.openxmlformats.org/officeDocument/2006/relationships/hyperlink" Target="mailto:sert2@standart.uz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0:00Z</dcterms:created>
  <dc:creator>Пуляева Анна</dc:creator>
  <dc:description/>
  <cp:keywords/>
  <dc:language>en-US</dc:language>
  <cp:lastModifiedBy>Анна Шинкарёва</cp:lastModifiedBy>
  <cp:lastPrinted>2022-11-24T15:19:00Z</cp:lastPrinted>
  <dcterms:modified xsi:type="dcterms:W3CDTF">2022-12-02T07:02:00Z</dcterms:modified>
  <cp:revision>89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